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届康复治疗专业委员会作业治疗学组委员候选人登记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号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asus</cp:lastModifiedBy>
  <cp:lastPrinted>2007-02-01T21:27:00Z</cp:lastPrinted>
  <dcterms:modified xsi:type="dcterms:W3CDTF">2017-08-09T06:59:00Z</dcterms:modified>
  <cp:revision>9</cp:revision>
  <dc:subject/>
  <dc:title>浙江省康复医学会</dc:title>
</cp:coreProperties>
</file>