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康复医学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届康复治疗专业委员会言语治疗学组委员候选人登记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92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7"/>
        <w:gridCol w:w="1305"/>
        <w:gridCol w:w="1095"/>
        <w:gridCol w:w="1592"/>
        <w:gridCol w:w="1592"/>
        <w:gridCol w:w="2235"/>
      </w:tblGrid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   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校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要 经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   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号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入何学会任何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  语     水  平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长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  述      发  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意    见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会审     批意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</w:tr>
      <w:tr>
        <w:trPr>
          <w:trHeight w:val="1309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注</w:t>
            </w:r>
          </w:p>
        </w:tc>
        <w:tc>
          <w:tcPr>
            <w:tcW w:w="7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人大代表、省政协委员、两院院士或出国研修情况请填入备注栏内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57:00Z</dcterms:created>
  <dc:creator>qjf</dc:creator>
  <dc:description/>
  <cp:keywords/>
  <dc:language>en-US</dc:language>
  <cp:lastModifiedBy>asus</cp:lastModifiedBy>
  <cp:lastPrinted>2007-02-01T21:27:00Z</cp:lastPrinted>
  <dcterms:modified xsi:type="dcterms:W3CDTF">2017-08-09T06:58:00Z</dcterms:modified>
  <cp:revision>6</cp:revision>
  <dc:subject/>
  <dc:title>浙江省康复医学会</dc:title>
</cp:coreProperties>
</file>